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.06.2014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6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ик Д.В., Бєліков А.А., Зозуля О.І., Мірошниченко В.М., Мкртчян О.Г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єлий С.Є.,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плєлова Н.Л. – заступник міського голови, Рижкова І.О. – начальник управління розвитку підприємництва виконкому міської ради, Стрига Н.В.- начальник управління культури виконкому міської ради, Діхтяр Ю.С. – начальник відділу взаємодії з правоохоронними органами та оборонної роботи апарату міської ради і виконкому, Підпалько Т.А. - начальник управління економіки виконкому міської ради, Сукманова С.І.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чальник відділу документообігу управління організаційно-протокольної роботи виконкому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гляд порядку денного X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ІІ сесії Криворізької міської ради                   VI скликання, в тому числі проекту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шляхи реалізації заходів щодо розвитку малого й середнього підприємництва в мі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ідготов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сновку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екту регуляторного акта – проекту рішення міської ради «Про внесення змін до рішення міської ради від 26.06.2013 №2088 «Про ставки податку за земельні ділянки на території м. Кривого Рогу» та затвердження додатка до нього в новій редакції», аналізу його регуляторного впливу (оприлюднених 15.05.2014) про відповідність вимогам ст.ст.4,8 Закону України «Про засади державної регуляторної політики у сфері господарської діяльності» для передачі на розгляд депутатам міської ради.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Про стан виконання доручень, наданих на засіданні постійної комісії від 23.05.2014: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про запровадження соціального проекту «Зігріємо турботою ветеран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uk-UA"/>
        </w:rPr>
        <w:t>про законність розповсюдження листівок зі змістом щодо надання послуг еротичного характеру;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о участь представника в Міжнародній конференції «Індустріальні парки: можливості і перспективи розвитку промисловості»;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про можливість інформування депутатів міської ради, за рахунок інформаційно-комунікаційних технологій, про перелік основних питань, які плануються до розгляду на засіданні виконкому міської ради для підготовки участі у його засіданні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СЛУХАЛИ: </w:t>
      </w:r>
      <w:r>
        <w:rPr>
          <w:sz w:val="28"/>
          <w:szCs w:val="28"/>
          <w:lang w:val="uk-UA"/>
        </w:rPr>
        <w:t>Голову постійної комісії Шевчика Д.В. про порядок денний XLVІІІ сесії Криворізької міської ради VI скликання, в тому числі проект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шляхи реалізації заходів щодо розвитку малого й середнього підприємництва в мі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Зозуля О.І., Мірошниченко В.М.,      Мкртчян О.Г., Смєлий С.Є.,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огодити порядок денний XLVІІІ сесії Криворізької міської ради VI скликання. 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9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СЛУХАЛИ: Голову постійної комісії Шевчика Д.В. про підготов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сновку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екту регуляторного акта – проекту рішення міської ради «Про внесення змін до рішення міської ради від 26.06.2013 №2088 «Про ставки податку за земельні ділянки на території м. Кривого Рогу» та затвердження додатка до нього в новій редакції», аналізу його регуляторного впливу (оприлюднених 15.05.2014) про відповідність вимогам ст.ст.4,8 Закону України «Про засади державної регуляторної політики у сфері господарської діяльності» для передачі на розгляд депутатам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Зозуля О.І., Мірошниченко В.М.,     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ИЛИ: Вважати, що проект регуляторного акта – проекту рішення міської ради «Про внесення змін до рішення міської ради від 26.06.2013 №2088 «Про ставки податку за земельні ділянки на території м. Кривого Рогу» та затвердження додатка до нього в новій редакції», аналіз його регуляторного впливу (оприлюднені 15.05.2014) відповідають вимогам ст.ст.4,8 Закону України «Про засади державної регуляторної політики у сфері господарської діяльності» та передати їх на розгляд депутатам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9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СЛУХАЛИ: Рижкову І.О. – начальника управління розвитку підприємництва виконкому міської ради про запровадження соціального проекту «Зігріємо турботою ветерана», який затверджено рішенням виконкому міської ради від 11.06.2014 №149 «Про  підтримку підприємницької ініціативи щодо запровадження в місті проекту «Зігріємо турботою ветеран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 Шевчик Д.В., Бєліков А.А., Зозуля О.І.,        Мірошниченко В.М., Тімофєєв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РІШИЛИ: Інформацію взяти до ува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9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  СЛУХАЛИ: Стригу Н.В.- начальника управління культури виконкому міської ради, Діхтяря Ю.С. – начальника відділу взаємодії з правоохоронними органами та оборонної роботи апарату міської ради і виконкому про законність розповсюдження листівок зі змістом щодо надання послуг відкритого еротич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Шевчик Д.В., Бєліков А.А., Зозуля О.І.,        Мірошниченко В.М., Мкртчян О.Г., Смєлий С.Є., Тімофєєв В.В., Шабліян О.В., Шевчик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вдруге направити запит до КМУ ГУМВС України в Дніпропетровській області щодо перевірки законності розповсюдження рекламної продукції зі змістом про надання послуг відкритого еротичного характеру біля великих об’єктів соціально-культурного призначення, в місцях паркування автотранспорту на АЗС, тощо, з метою недопущення порушення вимог Закону України «Про захист суспільної моралі» (стаття 1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9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8"/>
        <w:jc w:val="both"/>
        <w:rPr/>
      </w:pPr>
      <w:r>
        <w:rPr>
          <w:sz w:val="28"/>
          <w:szCs w:val="28"/>
          <w:lang w:val="uk-UA"/>
        </w:rPr>
        <w:t>3.3 СЛУХАЛИ: Підпалько Т.А. - начальника управління економіки виконкому міської ради про участь представника в Міжнародній конференції «Індустріальні парки: можливості і перспективи розвитку промисловості», яка відбулася  5-6.06.2014 у м.Льв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Шевчик Д.В. Бєліков А.А., Зозуля О.І.,          Мірошниченко В.МТімофєєв В.В., Шабліян О.В., Шевчик О.О.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РІШИЛИ: Інформацію взяти до уваг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9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2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ЛУХАЛИ: Сукманову С.І.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чальника відділу документообігу управління організаційно-протокольної роботи виконкому міської ради стосовно можливості інформування депутатів міської ради за рахунок інформаційно-комунікаційних технологій про перелік основних питань, що плануються до розгляду на засіданні виконкому міської ради для підготовки участі у його засідан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Шевчик Д.В., Мірошниченко В.М., Шабліян О.В., Шевчик О.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РІШИЛИ: Інформацію взяти до уваг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9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</w:t>
      </w:r>
      <w:r>
        <w:rPr>
          <w:b/>
          <w:bCs/>
          <w:i/>
          <w:iCs/>
          <w:sz w:val="28"/>
          <w:szCs w:val="28"/>
        </w:rPr>
        <w:t>олов</w:t>
      </w:r>
      <w:r>
        <w:rPr>
          <w:b/>
          <w:bCs/>
          <w:i/>
          <w:iCs/>
          <w:sz w:val="28"/>
          <w:szCs w:val="28"/>
          <w:lang w:val="uk-UA"/>
        </w:rPr>
        <w:t>а</w:t>
      </w:r>
      <w:r>
        <w:rPr>
          <w:b/>
          <w:bCs/>
          <w:i/>
          <w:iCs/>
          <w:sz w:val="28"/>
          <w:szCs w:val="28"/>
        </w:rPr>
        <w:t xml:space="preserve"> постійної комісії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іської ради з питань регуляторн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ab/>
        <w:tab/>
        <w:t>Д.Шевчи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екретар  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міської ради з питань регулятор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ної політики та підприємництва</w:t>
        <w:tab/>
        <w:tab/>
        <w:tab/>
        <w:t xml:space="preserve">        В.Мірошниченк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4:00Z</dcterms:created>
  <dc:creator>trade175</dc:creator>
  <dc:description/>
  <cp:keywords/>
  <dc:language>en-US</dc:language>
  <cp:lastModifiedBy>general53</cp:lastModifiedBy>
  <cp:lastPrinted>2014-06-24T17:29:00Z</cp:lastPrinted>
  <dcterms:modified xsi:type="dcterms:W3CDTF">2014-06-25T06:53:00Z</dcterms:modified>
  <cp:revision>92</cp:revision>
  <dc:subject/>
  <dc:title>ЗАТВЕРДЖУЮ</dc:title>
</cp:coreProperties>
</file>